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0"/>
          <w:szCs w:val="40"/>
        </w:rPr>
        <w:t>Výstavba EOV v žst. Hodkovice nad Mohelkou, Rychnov u Jablonce nad Nisou, Mníšek u Liberce, Křiža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ýstavba EOV v žst. Hodkovice nad Mohelko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ýstavba EOV v žst. Rychnov u Jablonce n.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ýstavba EOV v žst. Mníšek u Liber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ýstavba EOV v žst. Křižan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>Výstavba E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dc:language>en-US</dc:language>
  <cp:lastModifiedBy>Dobrý Michael, Ing.</cp:lastModifiedBy>
  <cp:lastPrinted>2014-07-18T12:22:00Z</cp:lastPrinted>
  <dcterms:modified xsi:type="dcterms:W3CDTF">2014-07-18T10:23:00Z</dcterms:modified>
  <cp:revision>9</cp:revision>
  <dc:subject/>
  <dc:title>DÍL 5, Část 2 VÝKAZ VÝMĚR – CELKOVÁ SUMARIZACE</dc:title>
</cp:coreProperties>
</file>